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1 декабря  2013</w:t>
        <w:tab/>
        <w:t xml:space="preserve">                              </w:t>
        <w:tab/>
        <w:t xml:space="preserve">                         </w:t>
        <w:tab/>
        <w:t xml:space="preserve">                        № 29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 постановления главы сельского  поселения  «Богомягковское» от 25.10.2011 г. № 44 «О квотировании рабочих мест для отбывания наказания в виде обязательных и исправительных работ осужденными без изоляции от общества по сельскому поселению «Богомягковское»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проведением юридической  экспертизы нормативного  правового  акта администрации  сельского  поселения  «Богомягковское» Федерального закона № 131-ФЗ «Об общих принципах местного самоуправления в Российской Федерации», постановляю: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Постановление № 44 от 25.10.2011 года </w:t>
      </w:r>
      <w:r>
        <w:rPr>
          <w:bCs/>
          <w:sz w:val="28"/>
          <w:szCs w:val="28"/>
        </w:rPr>
        <w:t>«О квотировании рабочих мест для отбывания наказания в виде обязательных и исправительных работ осужденными без изоляции от общества по сельскому поселению «Богомягковское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читать отмененны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с момента подписания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подлежит размещению на стендах сельских библиотек сельского поселения «Богомягковское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  С.В.Старн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3:00Z</dcterms:created>
  <dc:creator>WIN7XP</dc:creator>
  <dc:description/>
  <dc:language>en-US</dc:language>
  <cp:lastModifiedBy>user</cp:lastModifiedBy>
  <cp:lastPrinted>2014-02-04T10:41:00Z</cp:lastPrinted>
  <dcterms:modified xsi:type="dcterms:W3CDTF">2014-05-12T11:43:00Z</dcterms:modified>
  <cp:revision>2</cp:revision>
  <dc:subject/>
  <dc:title/>
</cp:coreProperties>
</file>